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.6pt;margin-top:-4.5pt;width:266.35pt;height:35.95pt;mso-wrap-style:none;v-text-anchor:middle" type="_x0000_t136">
            <v:path textpathok="t"/>
            <v:textpath on="t" fitshape="t" string="DNA Worksheet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2"/>
        </w:rPr>
        <w:tab/>
        <w:tab/>
      </w:r>
      <w:r>
        <w:rPr>
          <w:rFonts w:cs="Times New Roman" w:ascii="Times New Roman" w:hAnsi="Times New Roman"/>
          <w:sz w:val="24"/>
        </w:rPr>
        <w:t xml:space="preserve">Name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Heading4"/>
        <w:rPr>
          <w:u w:val="single"/>
        </w:rPr>
      </w:pPr>
      <w:r>
        <w:rPr/>
        <w:tab/>
        <w:tab/>
        <w:t>Hour  ______</w:t>
        <w:tab/>
        <w:t>Date ______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u w:val="single"/>
        </w:rPr>
      </w:pPr>
      <w:r>
        <w:rPr>
          <w:rFonts w:cs="Times New Roman" w:ascii="Times New Roman" w:hAnsi="Times New Roman"/>
          <w:sz w:val="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Write the answers to the following questions on the blanks.  For a point of extra credit, you can also find the words in the wordsearch below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NA contains information in the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A looks like a twisted ladder called a____________  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ilding blocks of DNA are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does DNA stand for ________________________  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 rungs are made of 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des of the of the double helix are made up of ____________ bond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weak bonds break apart it is called  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ses that join together in specific pairs are called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nine matches up with _________________ and guanine matches up with 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6"/>
        </w:rPr>
      </w:pPr>
      <w:r>
        <w:rPr>
          <w:rFonts w:cs="Times New Roman" w:ascii="Times New Roman" w:hAnsi="Times New Roman"/>
          <w:sz w:val="24"/>
        </w:rPr>
        <w:t>DNA is found in the nucleus as part of the _______________________</w:t>
      </w:r>
    </w:p>
    <w:p>
      <w:pPr>
        <w:pStyle w:val="Normal"/>
        <w:spacing w:lineRule="auto" w:line="360"/>
        <w:ind w:left="45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 E  S  A  B  Q  J  V  E  Y  Z  Y  T  V  Q  P  X  N  A  D</w:t>
      </w:r>
    </w:p>
    <w:p>
      <w:pPr>
        <w:pStyle w:val="Normal"/>
        <w:spacing w:lineRule="auto" w:line="360"/>
        <w:ind w:left="45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  H  R  E  R  S  E  S  A  B  F  O  E  C  N  E  U  Q  E  S</w:t>
      </w:r>
    </w:p>
    <w:p>
      <w:pPr>
        <w:pStyle w:val="Normal"/>
        <w:spacing w:lineRule="auto" w:line="360"/>
        <w:ind w:left="45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  K  I  W  D  J  G  D  A  R  A  U  G  C  J  P  E  O  B  R</w:t>
      </w:r>
    </w:p>
    <w:p>
      <w:pPr>
        <w:pStyle w:val="Heading1"/>
        <w:ind w:left="450" w:hanging="0"/>
        <w:rPr/>
      </w:pPr>
      <w:r>
        <w:rPr/>
        <w:t>R  M  A  V  N  I  A  Q  F  M  E  I  H  J  X  J  X  J  W  Z</w:t>
      </w:r>
    </w:p>
    <w:p>
      <w:pPr>
        <w:pStyle w:val="Normal"/>
        <w:spacing w:lineRule="auto" w:line="360"/>
        <w:ind w:left="45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  T  P  W  N  X  T  G  Q  D  Q  R  P  P  M  Y  X  K  K  H</w:t>
      </w:r>
    </w:p>
    <w:p>
      <w:pPr>
        <w:pStyle w:val="Heading1"/>
        <w:ind w:left="450" w:hanging="0"/>
        <w:rPr/>
      </w:pPr>
      <w:r>
        <w:rPr/>
        <w:t>O  C  Y  T  A  S  X  O  V  G  O  S  R  Y  R  Z  F  K  L  U</w:t>
      </w:r>
    </w:p>
    <w:p>
      <w:pPr>
        <w:pStyle w:val="Heading2"/>
        <w:ind w:left="450" w:hanging="0"/>
        <w:rPr/>
      </w:pPr>
      <w:r>
        <w:rPr/>
        <w:t>J  W  R  M  M  T  W  B  E  M  T  U  D  I  J  S  A  R  G  B</w:t>
      </w:r>
    </w:p>
    <w:p>
      <w:pPr>
        <w:pStyle w:val="Heading3"/>
        <w:spacing w:lineRule="auto" w:line="360"/>
        <w:ind w:left="450" w:hanging="0"/>
        <w:rPr/>
      </w:pPr>
      <w:r>
        <w:rPr/>
        <w:t>F  N  A  H  H  X  E  N  O  L  F  D  B  A  I  C  Z  H  G  Q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 G  T  A  H  E  U  S  P  Z  C  O  M  L  S  A  X  M  J  H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  J  N  K  M  E  O  U  V  X  N  U  S  E  E  A  C  Y  W  U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 E  E  N  O  M  O  M  B  U  E  K  N  L  Y  H  Y  S  F  R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  S  M  S  E  A  X  E  C  J  W  V  Q  C  J  V  E  L  G  Q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  O  E  S  O  O  V  L  S  X  A  P  K  I  E  P  N  L  N  L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  X  L  U  U  Y  E  O  N  M  O  O  J  N  E  N  I  U  I  D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  C  P  I  Q  I  Z  D  J  F  I  M  I  P  K  Y  S  T  P  X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  O  M  K  C  V  E  S  A  X  A  M  G  S  K  Z  O  E  P  Q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  W  O  A  X  T  R  U  U  L  Y  P  O  H  L  J  T  S  I  B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  U  C  T  C  P  A  Y  F  H  M  N  Z  N  D  G  Y  Y  Z  M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  I  E  M  N  F  Z  S  T  R  O  N  G  B  U  Y  C  A  N  N</w:t>
      </w:r>
    </w:p>
    <w:p>
      <w:pPr>
        <w:pStyle w:val="Normal"/>
        <w:spacing w:lineRule="auto" w:line="360"/>
        <w:ind w:left="45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  C  M  F  T  J  J  Z  X  T  V  H  L  Z  Y  R  Y  J  U  H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re the 3 parts of a nucleotide?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uble helix has how many sides and what are in them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a Dinosaur’s blood cell have enough DNA to make a whole Dinosaur?  Explain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the 2 men that won the Nobel Prize for discovering the structure of DN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DNA replication?  When does it happen?  Where does it happen?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 and label a nucleotid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080" w:right="1080" w:gutter="0" w:header="0" w:top="81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e the double helix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  T  G  C  A  G  G  C  G  A  T  A  A  T  G  C 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 C  G  A  A  T  T  A  G  C  A  G  G  T  T  C  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 G  A  A  T  T  C  G  C  A  C  T  T  A  C  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  G  G  A  C  T  T  C  A  T  C  A  T  T  C  A  A  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sectPr>
          <w:type w:val="nextPage"/>
          <w:pgSz w:w="12240" w:h="15840"/>
          <w:pgMar w:left="990" w:right="720" w:gutter="0" w:header="0" w:top="1440" w:footer="0" w:bottom="1440"/>
          <w:pgNumType w:fmt="decimal"/>
          <w:cols w:num="2" w:space="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e the following DNA Model:</w:t>
      </w:r>
    </w:p>
    <w:p>
      <w:pPr>
        <w:pStyle w:val="Normal"/>
        <w:ind w:left="60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2377440" cy="2242185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242080"/>
                          <a:chOff x="0" y="0"/>
                          <a:chExt cx="2377440" cy="22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78488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67760"/>
                            <a:ext cx="548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32">
                                <a:moveTo>
                                  <a:pt x="0" y="0"/>
                                </a:moveTo>
                                <a:lnTo>
                                  <a:pt x="0" y="432"/>
                                </a:lnTo>
                                <a:lnTo>
                                  <a:pt x="576" y="432"/>
                                </a:lnTo>
                                <a:lnTo>
                                  <a:pt x="864" y="288"/>
                                </a:lnTo>
                                <a:lnTo>
                                  <a:pt x="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0600">
                            <a:off x="1369440" y="1021680"/>
                            <a:ext cx="6415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32">
                                <a:moveTo>
                                  <a:pt x="0" y="0"/>
                                </a:moveTo>
                                <a:lnTo>
                                  <a:pt x="0" y="432"/>
                                </a:lnTo>
                                <a:lnTo>
                                  <a:pt x="576" y="432"/>
                                </a:lnTo>
                                <a:lnTo>
                                  <a:pt x="864" y="288"/>
                                </a:lnTo>
                                <a:lnTo>
                                  <a:pt x="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22400"/>
                            <a:ext cx="64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32">
                                <a:moveTo>
                                  <a:pt x="1008" y="0"/>
                                </a:moveTo>
                                <a:lnTo>
                                  <a:pt x="720" y="144"/>
                                </a:lnTo>
                                <a:lnTo>
                                  <a:pt x="1008" y="432"/>
                                </a:lnTo>
                                <a:lnTo>
                                  <a:pt x="0" y="432"/>
                                </a:lnTo>
                                <a:lnTo>
                                  <a:pt x="0" y="0"/>
                                </a:lnTo>
                                <a:lnTo>
                                  <a:pt x="10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548640" cy="3657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9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358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27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39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8924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0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8120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4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05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05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6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309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526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05pt;width:187.2pt;height:176.55pt" coordorigin="360,61" coordsize="3744,3531">
                <v:rect id="shape_0" fillcolor="white" stroked="t" o:allowincell="f" style="position:absolute;left:360;top:61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527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2;top:2872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998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64,432" path="m0,0l0,432l576,432l864,288l576,0l0,0xe" fillcolor="white" stroked="t" o:allowincell="f" style="position:absolute;left:1080;top:3160;width:863;height:4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64,432" path="m0,0l0,432l576,432l864,288l576,0l0,0xe" fillcolor="white" stroked="t" o:allowincell="f" style="position:absolute;left:2516;top:1670;width:1009;height:427;mso-wrap-style:none;v-text-anchor:middle;rotation:17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08,432" path="m1008,0l720,144l1008,432l0,432l0,0l1008,0xe" fillcolor="white" stroked="t" o:allowincell="f" style="position:absolute;left:1224;top:1671;width:1007;height:4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224;top:205;width:863;height:575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,1935" to="1223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791" to="3671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200" to="3816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734" to="3816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383" to="3816,1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249" to="504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739" to="504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291" to="504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782" to="504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435" to="1223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291" to="3671,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8,3304" to="3671,3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3304" to="1079,3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2464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2;top:61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2;top:1527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2;top:2464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Beneath each base write its name.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el phosphate group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oxyribose sugar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e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g bond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eak bond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C.  Circle a nucleotide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2pt" to="190.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;Courier New" w:hAnsi="Lucida Casual;Courier New" w:eastAsia="Times New Roman" w:cs="Lucida Casu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50" w:hanging="0"/>
      <w:jc w:val="both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90" w:hanging="0"/>
      <w:jc w:val="both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0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spacing w:lineRule="auto" w:line="360"/>
      <w:outlineLvl w:val="3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21:00Z</dcterms:created>
  <dc:creator>STAFF</dc:creator>
  <dc:description/>
  <cp:keywords/>
  <dc:language>en-US</dc:language>
  <cp:lastModifiedBy>User</cp:lastModifiedBy>
  <dcterms:modified xsi:type="dcterms:W3CDTF">2013-02-05T15:21:00Z</dcterms:modified>
  <cp:revision>2</cp:revision>
  <dc:subject/>
  <dc:title>DNA contains information in the</dc:title>
</cp:coreProperties>
</file>